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56880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187145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